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7786"/>
        <w:gridCol w:w="305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43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his sheet requires detailed reporting on assets </w:t>
            </w:r>
            <w:r>
              <w:rPr/>
              <w:t xml:space="preserve">(before intragroup adjustments) </w:t>
            </w:r>
            <w:r>
              <w:rPr>
                <w:lang w:val="en-GB"/>
              </w:rPr>
              <w:t>per entity in the group scope for solvency calculation purpos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Sco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C to 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on entities within the group scope is pulled through from G2.3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12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sets (Before Intragroup Adjustment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to AC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de a breakdown of the assets (before intragroup adjustments) into the various categories specified. Columns X and AC are calculated field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 this section information is required on the value of the assets under the IFRS basis. 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3.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6:00Z</dcterms:created>
  <dc:creator>FR - ACAM</dc:creator>
  <dc:description/>
  <dc:language>en-US</dc:language>
  <cp:lastModifiedBy>Christiaan Henning</cp:lastModifiedBy>
  <cp:lastPrinted>2013-01-25T14:04:00Z</cp:lastPrinted>
  <dcterms:modified xsi:type="dcterms:W3CDTF">2017-07-13T11:47:00Z</dcterms:modified>
  <cp:revision>4</cp:revision>
  <dc:subject/>
  <dc:title/>
</cp:coreProperties>
</file>